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риложение №2-1-36</w:t>
      </w:r>
    </w:p>
    <w:p>
      <w:pPr>
        <w:pStyle w:val="Heading1"/>
        <w:keepNext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keepNext w:val="false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отмену Поручения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7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 xml:space="preserve">ДАТА ЗАПОЛНЕНИЯ 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</w:rPr>
              <w:t>«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»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ИНИЦИАТОР ОП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НОМЕР СЧЕТА ДЕПО/ТРАНЗИТНОГО СЧЕТА ДЕП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ТИП ДЕПОЗИТАРНОЙ ОП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мена поручения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РЕКВИЗИТЫ  ОТМЕНЯЕМОГО ПОРУЧЕ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омер поручения Клиента (Депонента)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ата поручения Клиента (Депонента) 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 xml:space="preserve">ОСНОВАНИЕ ОПЕРАЦИИ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Iauiue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3:00Z</dcterms:created>
  <dc:creator>Карпова Ольга Александровна</dc:creator>
  <dc:description/>
  <cp:keywords/>
  <dc:language>en-US</dc:language>
  <cp:lastModifiedBy>Зубакова Анастасия Владимировна</cp:lastModifiedBy>
  <dcterms:modified xsi:type="dcterms:W3CDTF">2025-11-14T11:01:00Z</dcterms:modified>
  <cp:revision>35</cp:revision>
  <dc:subject/>
  <dc:title/>
</cp:coreProperties>
</file>